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1"/>
        <w:gridCol w:w="5012"/>
      </w:tblGrid>
      <w:tr>
        <w:trPr/>
        <w:tc>
          <w:tcPr>
            <w:tcW w:w="105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  государственную программу Ставропольского края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жилищно-коммунального хозяйства, защита населения и территории от чрезвычайных ситуаций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мер государственного регулирования в сфере 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*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340"/>
        <w:gridCol w:w="1440"/>
        <w:gridCol w:w="1440"/>
        <w:gridCol w:w="1440"/>
        <w:gridCol w:w="1440"/>
        <w:gridCol w:w="35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ы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государственного регулирования и нормативного правового акта, устанавливающего эту мер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применения меры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государственного регулиров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оценка применения меры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регулирования по годам (тыс. рублей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боснование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 применения меры государственного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я для дости-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жения цели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08"/>
        <w:gridCol w:w="2340"/>
        <w:gridCol w:w="1440"/>
        <w:gridCol w:w="1440"/>
        <w:gridCol w:w="1440"/>
        <w:gridCol w:w="1440"/>
        <w:gridCol w:w="3572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» Программы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в виде имущественного взноса некоммерческой организации Ставропольского края «Фонд капитального ремонта общего имущества многоквартирных домов» (далее – региональный оператор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язательств бюджета Ставропольского края (далее – краевой бюдже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,00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обеспечения текущей деятельности регионального оператора в виде регулярных поступлений (взносов) из краевого бюджета необходимо предусматривать в связи с запретом на использование средств, формирующих фонд капитального ремонта общего имущества в многоквартирных домах, на финансирование текущей деятельности регионального оператора (оплату труда сотрудников регионального оператора, административные, хозяйственные и прочие расходы, необходимые для обеспечения работы регионального оператора и выполнения уставных задач) в виде регулярных поступлений (взносов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на обеспечение мероприятий по капитальному ремонту многоквартирных дом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язательств краевого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2,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6,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85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поддержки за счет средств краевого бюджета по обеспечению мероприятий по капитальному ремонту многоквартирных домов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на переселение граждан из аварийных многоквартирных домов в Ставропольском кра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язательств краевого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36,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25,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10,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10,92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поддержки за счет средств краевого бюджета по переселению граждан из аварийных многоквартирных домов в Ставропольском крае с целью обеспечения комфортных условий проживания граждан в Ставропольском кра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компенсацию части потерь в доходах организаций, осуществляющих утилизацию отходов путем сжигания, возникающих в результате государственного регулирования тарифов на утилизацию (захоронение) твердых бытовых отход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язательств краевого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8,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8,66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рганизаций, осуществляющих утилизацию твердых бытовых отходов путем сжигания, к увеличению объемов утилиз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lineRule="exact" w:line="240"/>
        <w:ind w:firstLine="709"/>
        <w:rPr/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17:00Z</dcterms:created>
  <dc:creator>Веснина</dc:creator>
  <dc:description/>
  <cp:keywords/>
  <dc:language>en-US</dc:language>
  <cp:lastModifiedBy>mamedolieva.n</cp:lastModifiedBy>
  <cp:lastPrinted>2014-07-04T15:33:00Z</cp:lastPrinted>
  <dcterms:modified xsi:type="dcterms:W3CDTF">2014-07-10T05:30:00Z</dcterms:modified>
  <cp:revision>42</cp:revision>
  <dc:subject/>
  <dc:title>Приложение 10</dc:title>
</cp:coreProperties>
</file>